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АЯ ЭКСТЕРНАЯ ГУМАНИТАРНАЯ АКАДЕМИЯ</w:t>
      </w:r>
    </w:p>
    <w:p>
      <w:pPr>
        <w:pStyle w:val="Normal"/>
        <w:jc w:val="center"/>
        <w:rPr/>
      </w:pPr>
      <w:r>
        <w:rPr>
          <w:spacing w:val="60"/>
        </w:rPr>
        <w:t>РЕФЕРАТ</w:t>
        <w:br/>
      </w:r>
      <w:r>
        <w:rPr/>
        <w:t>на тему:</w:t>
        <w:br/>
      </w:r>
      <w:r>
        <w:rPr>
          <w:b/>
          <w:bCs/>
        </w:rPr>
        <w:t>ОБЩЕНИЕ КАК ДЕЯТЕЛЬНОСТЬ. УРОВНИ ОБЩЕНИЯ И ЕГО ОСОБЕННОСТИ</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Андронов В.П.</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4</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spacing w:val="60"/>
        </w:rPr>
      </w:pPr>
      <w:r>
        <w:rPr>
          <w:spacing w:val="60"/>
        </w:rPr>
        <w:t>СОДЕРЖАНИЕ</w:t>
      </w:r>
    </w:p>
    <w:p>
      <w:pPr>
        <w:pStyle w:val="Normal"/>
        <w:ind w:firstLine="720"/>
        <w:rPr>
          <w:spacing w:val="60"/>
        </w:rPr>
      </w:pPr>
      <w:r>
        <w:rPr>
          <w:spacing w:val="60"/>
        </w:rPr>
      </w:r>
    </w:p>
    <w:p>
      <w:pPr>
        <w:pStyle w:val="Normal"/>
        <w:ind w:firstLine="720"/>
        <w:rPr/>
      </w:pPr>
      <w:r>
        <w:rPr/>
        <w:t>1. Проблема психологии общения</w:t>
      </w:r>
    </w:p>
    <w:p>
      <w:pPr>
        <w:pStyle w:val="Normal"/>
        <w:ind w:firstLine="720"/>
        <w:rPr/>
      </w:pPr>
      <w:r>
        <w:rPr/>
        <w:t>2. Уровни общения и его особенности в различных условиях</w:t>
      </w:r>
    </w:p>
    <w:p>
      <w:pPr>
        <w:pStyle w:val="Normal"/>
        <w:ind w:firstLine="720"/>
        <w:rPr/>
      </w:pPr>
      <w:r>
        <w:rPr/>
        <w:t>3. Общение как обмен информацией</w:t>
      </w:r>
    </w:p>
    <w:p>
      <w:pPr>
        <w:pStyle w:val="Normal"/>
        <w:rPr/>
      </w:pPr>
      <w:r>
        <w:rPr/>
      </w:r>
    </w:p>
    <w:p>
      <w:pPr>
        <w:pStyle w:val="Normal"/>
        <w:rPr/>
      </w:pPr>
      <w:r>
        <w:rPr/>
      </w:r>
    </w:p>
    <w:p>
      <w:pPr>
        <w:pStyle w:val="Normal"/>
        <w:rPr/>
      </w:pPr>
      <w:r>
        <w:rPr/>
      </w:r>
    </w:p>
    <w:p>
      <w:pPr>
        <w:pStyle w:val="Normal"/>
        <w:ind w:firstLine="720"/>
        <w:rPr/>
      </w:pPr>
      <w:r>
        <w:rPr/>
        <w:t>Психология общения — один из важнейших вопросов социальной психологии.</w:t>
      </w:r>
    </w:p>
    <w:p>
      <w:pPr>
        <w:pStyle w:val="Normal"/>
        <w:ind w:firstLine="720"/>
        <w:rPr/>
      </w:pPr>
      <w:r>
        <w:rPr/>
        <w:t xml:space="preserve">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 </w:t>
      </w:r>
      <w:r>
        <w:rPr>
          <w:lang w:val="en-US"/>
        </w:rPr>
        <w:t>[2]</w:t>
      </w:r>
    </w:p>
    <w:p>
      <w:pPr>
        <w:pStyle w:val="Normal"/>
        <w:ind w:firstLine="720"/>
        <w:rPr/>
      </w:pPr>
      <w:r>
        <w:rPr/>
        <w:t>Именно поэтому при работе над рефератом использовалась и литература по социологии.</w:t>
      </w:r>
    </w:p>
    <w:p>
      <w:pPr>
        <w:pStyle w:val="Normal"/>
        <w:ind w:firstLine="720"/>
        <w:rPr/>
      </w:pPr>
      <w:r>
        <w:rPr/>
      </w:r>
    </w:p>
    <w:p>
      <w:pPr>
        <w:pStyle w:val="Normal"/>
        <w:rPr>
          <w:b/>
          <w:b/>
          <w:bCs/>
        </w:rPr>
      </w:pPr>
      <w:r>
        <w:rPr>
          <w:b/>
          <w:bCs/>
        </w:rPr>
        <w:t>1. Проблема психологии общения</w:t>
      </w:r>
    </w:p>
    <w:p>
      <w:pPr>
        <w:pStyle w:val="Normal"/>
        <w:ind w:firstLine="720"/>
        <w:rPr/>
      </w:pPr>
      <w:r>
        <w:rPr/>
        <w:t xml:space="preserve">Ничто во Вселенной не может существовать, так или иначе не принадлежа к какой-нибудь организованной системе. Атом, образуемый связанными между собой частицами, всего лишь один из элементов, из которых построена молекула, а молекула в свою очередь, взаимодействуя с другими молекулами, участвует в организации клетку. Специфические клетки образуют ткани и органы, которые, координируя свою деятельность, позволяют живому организму занять свое место в растительной или животной системе, все время стремящейся достичь равновесия. Сосуществование этих систем в свою очередь обеспечивает равновесие планеты в Солнечной системе, движущейся наряду с сотнями миллиардов других звезд в нашей Галактике, а сама Галактика — лишь один из элементов, из которых организована Вселенная. Человек представляет собой звено этого континуума, и выживание его возможно только в группе, принадлежащей к человеческому обществу. </w:t>
      </w:r>
      <w:r>
        <w:rPr>
          <w:lang w:val="en-US"/>
        </w:rPr>
        <w:t>[4]</w:t>
      </w:r>
    </w:p>
    <w:p>
      <w:pPr>
        <w:pStyle w:val="Normal"/>
        <w:ind w:firstLine="720"/>
        <w:rPr/>
      </w:pPr>
      <w:r>
        <w:rPr/>
        <w:t xml:space="preserve">Жизнь человека в группе и обществе невозможно представить без общения. Проблему психологии общения разрабатывали выдающиеся наши психологи Л.С. Выготский, В.Н. Мясищев, Б.Г. Ананьев и другие. Так, с точки зрения Выготского, одного из основоположников советской психологии, в процессе индивидуального развития первичны такие формы человеческого общения, как взаимодействие двух индивидов, отношения диалога, спора и т.д. </w:t>
      </w:r>
      <w:r>
        <w:rPr>
          <w:lang w:val="en-US"/>
        </w:rPr>
        <w:t>[5]</w:t>
      </w:r>
    </w:p>
    <w:p>
      <w:pPr>
        <w:pStyle w:val="Normal"/>
        <w:ind w:firstLine="720"/>
        <w:rPr/>
      </w:pPr>
      <w:r>
        <w:rPr/>
        <w:t>Существуют различные теории общения и среди них — теория общения Зигмунда Фрейда, основанная на убеждении, что в процессе взаимодействия людей воспроизводится их детский опыт. Согласно Фрейду, в различных жизненных ситуациях мы применяем понятия, усвоенные в раннем детстве. Мы склонны с уважением относится к человеку, облеченному властью, например к начальнику — нам он напоминает кого-то из родителей. Джордж Хоуманс считает, что люди общаются друг с другом на основе своего опыта, взвешивая возможные вознаграждения и затраты. Эта теория обмена проливает некоторый свет на то, почему люди ведут себя с другими так или иначе, но этим не исчерпывается весь процесс межличностного общения. Другая теория предложена Джорджем Гербертом Мидом. Он считал, что мы реагируем не только на поступки других людей, но и на их намерения. Когда знакомый подмигивает, интересует, что он подразумевает: стремится поухаживать, вместе посмеяться над шуткой, не исключено, что он просто страдает нервным тиком. Мы разгадываем намерения других людей, анализируя их поступки и опираясь на свой прошлый опыт. Такой процесс сложен, но он проявляется почти во всех взаимоотношениях с другими людьми. Мы способны на это, потому что с детства приучены придавать значение предметам, действиям и событиям. Когда мы придаем значение чему-то, оно становится символом. В обществе кольцо не просто драгоценность, оно символ стремления двух молодых людей вступить в брак. Вытянутая рука может символизировать приветствие, мольбу о помощи или нападение. Лишь придав жесту значение, мы можем на него реагировать — пожать руку другому человеку, крепко схватить ее или удалиться. На нас воздействует не только действие, но и намерение.</w:t>
      </w:r>
    </w:p>
    <w:p>
      <w:pPr>
        <w:pStyle w:val="Normal"/>
        <w:ind w:firstLine="720"/>
        <w:rPr/>
      </w:pPr>
      <w:r>
        <w:rPr/>
        <w:t xml:space="preserve">Гарольд Гарфинкель считает, что общение регулируется правилами взаимодействия между людьми. Эти правила определяют, когда уместно что-то сказать или промолчать, пошутить или уклониться от насмешки, деликатно прекратить разговор т.д. Определенные стереотипы воздействуют на людей независимо от того, какое значение они им придают. Подчиненный и начальник могут договориться о правилах, регулирующих их взаимодействие; возможно, иногда подчиненный может указать начальнику, что следует делать. Но существует определенный предел: это тот момент, когда подчиненный стремится поменяться местами со своим начальником. </w:t>
      </w:r>
      <w:r>
        <w:rPr>
          <w:lang w:val="en-US"/>
        </w:rPr>
        <w:t>[8]</w:t>
      </w:r>
    </w:p>
    <w:p>
      <w:pPr>
        <w:pStyle w:val="Normal"/>
        <w:ind w:firstLine="720"/>
        <w:rPr/>
      </w:pPr>
      <w:r>
        <w:rPr/>
        <w:t>Множество теорий обуславливаются многообразием человеческого общения и многообразием подходов к проблеме психологии общения.</w:t>
      </w:r>
    </w:p>
    <w:p>
      <w:pPr>
        <w:pStyle w:val="Normal"/>
        <w:ind w:firstLine="720"/>
        <w:rPr/>
      </w:pPr>
      <w:r>
        <w:rPr/>
      </w:r>
    </w:p>
    <w:p>
      <w:pPr>
        <w:pStyle w:val="Normal"/>
        <w:rPr>
          <w:b/>
          <w:b/>
          <w:bCs/>
        </w:rPr>
      </w:pPr>
      <w:r>
        <w:rPr>
          <w:b/>
          <w:bCs/>
        </w:rPr>
        <w:t>2. Уровни общения и его особенности в различных условиях</w:t>
      </w:r>
    </w:p>
    <w:p>
      <w:pPr>
        <w:pStyle w:val="Normal"/>
        <w:ind w:firstLine="720"/>
        <w:rPr/>
      </w:pPr>
      <w:r>
        <w:rPr/>
        <w:t>Люди, как правило, входят в состав разных социальных групп. Человек одновременно может заниматься определенной работой, состоять членом спортивного клуба, выполнять общественные функции, участвовать в политической жизни и еще выполнять при этом обязанности матери или отца семейства. В каждой из групп, куда входит человек, он занимает определенное социальное положение, соответствующее той роли, которой, по расчетам других членов группы, он будет придерживаться и которая позволяет им ожидать от него определенного поведения. Такие ожидания будут различны в зависимости от того, идет ли речь о враче, студенте, футболисте, руководителя предприятия или правительственном чиновнике.</w:t>
      </w:r>
    </w:p>
    <w:p>
      <w:pPr>
        <w:pStyle w:val="Normal"/>
        <w:ind w:firstLine="720"/>
        <w:rPr/>
      </w:pPr>
      <w:r>
        <w:rPr/>
        <w:t xml:space="preserve">В свое время видный советский психолог Б.Г. Ананьев, одним из первых указавший на многоуровневую, иерархическую, многомерную организацию общения, различал макро-, мезо- и микроуровни общения: общество, в котором общающиеся люди живут, различные типы коллективов, членами которых они выступают, ближайшее окружение, с которым они чаще всего вступают в контакт, а также формирующиеся и реализующиеся в общении индивидуальные характеристики взаимодействующих людей как субъектов этой деятельности. </w:t>
      </w:r>
      <w:r>
        <w:rPr>
          <w:lang w:val="en-US"/>
        </w:rPr>
        <w:t>[5]</w:t>
      </w:r>
    </w:p>
    <w:p>
      <w:pPr>
        <w:pStyle w:val="Normal"/>
        <w:ind w:firstLine="720"/>
        <w:rPr/>
      </w:pPr>
      <w:r>
        <w:rPr/>
        <w:t>Микроуровень состоит из самых мелких элементов межличностного общения. Макроуровень включает такие крупные структуры, как управление и торговля. При любых социальных условиях люди взаимодействуют на всех уровнях.</w:t>
      </w:r>
    </w:p>
    <w:p>
      <w:pPr>
        <w:pStyle w:val="Normal"/>
        <w:ind w:firstLine="720"/>
        <w:rPr/>
      </w:pPr>
      <w:r>
        <w:rPr/>
        <w:t>Обычно рассматривают две формы межличностного общения: монологическая, когда только одному из партнеров отводится роль активного участника, а другому — пассивного исполнителя, и — диалоговая, выражающаяся в сотрудничестве участников. Слов, обозначающих процесс общения двух людей, не так уж много — беседа, разговор, диадическое общение (общение двоих). Людей, принимающих участие в этом процессе, называют собеседниками, говорящим и слушающим или же партнерами по общению. Трудно представить большее многообразие жизненных ситуаций, чем то, которое складывается, когда двое людей вступают в контакт друг с другом. Это и разговор начальника с подчиненным, и встреча врача с пациентом, и беседа ученика с учителем, и т.д. Каждая из них характеризуется своими особыми проявлениями. Для разговора начальника с подчиненным обычно соблюдение достаточно большой пространственной дистанции (не менее 1,5 м) и избегание долгих прямых взглядов.</w:t>
      </w:r>
    </w:p>
    <w:p>
      <w:pPr>
        <w:pStyle w:val="Normal"/>
        <w:ind w:firstLine="720"/>
        <w:rPr/>
      </w:pPr>
      <w:r>
        <w:rPr/>
        <w:t>Совсем по-другому складывается общение влюбленных. Увеличение пространственной дистанции между ними говорит о том, что они в ссоре, чаще всего они стремятся прикоснуться друг к другу. Данные психологических экспериментов свидетельствуют, что никто так долго, как влюбленные, не смотрит в глаза друг другу. Их взгляды служат подтверждением взаимной любви, стремлением к близости.</w:t>
      </w:r>
    </w:p>
    <w:p>
      <w:pPr>
        <w:pStyle w:val="Normal"/>
        <w:ind w:firstLine="720"/>
        <w:rPr/>
      </w:pPr>
      <w:r>
        <w:rPr/>
        <w:t>Эти параметры (пространственная близость и направленность взгляда) далеко не исчерпывают специфику подобных ситуаций. К ним добавляются множество других: интонации и пазы в речи, наиболее часто употребляемые слова и т.д.</w:t>
      </w:r>
    </w:p>
    <w:p>
      <w:pPr>
        <w:pStyle w:val="Normal"/>
        <w:ind w:firstLine="720"/>
        <w:rPr/>
      </w:pPr>
      <w:r>
        <w:rPr/>
        <w:t>В наиболее общем виде средства общения разделяются на две большие группы — вербальные и невербальные. В первую группу попадает все, что связано с речью, то есть как и что люди говорят друг другу. Во вторую группу войдут мимика и жесты, позы, взгляды, организация пространства общения и т.д.</w:t>
      </w:r>
    </w:p>
    <w:p>
      <w:pPr>
        <w:pStyle w:val="Normal"/>
        <w:ind w:firstLine="720"/>
        <w:rPr/>
      </w:pPr>
      <w:r>
        <w:rPr/>
        <w:t>Главную роль в общении играет речь. В процессе «говорения» важно буквально все: как обращаются к собеседнику, что говорится вначале, а что потом, соответствуют ли слова тону высказываний и т.д. Еще древние философы отмечали, что ведение беседы — настоящее искусство. Удивительно, что люди, зная о своем неумении публично выступать и всячески стремясь научиться этому, практически не задумываются, удается ли им успешно общаться с окружающими людьми — друзьями, коллегами, родственниками и т.д. Между тем часто в жизни бывает, что мы хотим сказать одно, а, сами того не осознавая, говорим другое или вообще не находим слов для выражения какой-то важной мысли или чувства.</w:t>
      </w:r>
    </w:p>
    <w:p>
      <w:pPr>
        <w:pStyle w:val="Normal"/>
        <w:ind w:firstLine="720"/>
        <w:rPr/>
      </w:pPr>
      <w:r>
        <w:rPr/>
        <w:t>Важнейшая невербальная составляющая процесса общения — умение слушать. Когда человек внимательно слушает другого человека, в нем буквально все — глаза, поза, выражение лица обращены к говорящему, что, в свою очередь, оказывает влияние на собеседника, помогает ему сформулировать свои мысли, раскрыться, быть максимально искренним. Рассеянность, безучастность, равнодушие могут привести к обратному результату. Но на процесс беседы оказывает влияние и множество других «невербальных мелочей», таких, как время и место, где она происходит, ее длительность и т.д.</w:t>
      </w:r>
    </w:p>
    <w:p>
      <w:pPr>
        <w:pStyle w:val="Normal"/>
        <w:ind w:firstLine="720"/>
        <w:rPr/>
      </w:pPr>
      <w:r>
        <w:rPr/>
        <w:t>В социальной психологии существует множество типологий общения, использующих самые разные основания, — длительность, позиции участников, особенности их взаимодействия и т.д. Оптимальным будет выделение наиболее часто встречающихся обыденных ситуаций: деловое общение, воспитательное воздействие, диагностическую беседу и интимно-личностное общение.</w:t>
      </w:r>
    </w:p>
    <w:p>
      <w:pPr>
        <w:pStyle w:val="Normal"/>
        <w:ind w:firstLine="720"/>
        <w:rPr/>
      </w:pPr>
      <w:r>
        <w:rPr/>
        <w:t>Деловое общение — это ситуация, когда целью взаимодействия становится достижение какого-либо четкого соглашения или договоренности. Чаще всего подобное взаимодействие возникает между людьми, не состоящими друг с другом в близких межличностных отношениях (между коллегами, двумя коммерсантами, начальником и подчиненным и т.д.), и статус каждого из партнеров по отношению к другому четко определен. В таких ситуациях важен предмет или повод, приведший к общению, без которого деловая беседа состояться не может.</w:t>
      </w:r>
    </w:p>
    <w:p>
      <w:pPr>
        <w:pStyle w:val="Normal"/>
        <w:ind w:firstLine="720"/>
        <w:rPr/>
      </w:pPr>
      <w:r>
        <w:rPr/>
        <w:t>Воспитательное общение — это ситуации, в которых один из участников целенаправленно воздействует на другого, достаточно четко представлять себе желаемый результат, то есть зная, в чем он хочет убедить собеседника, чему он хочет его научить и т.д. Такие беседы возможны, когда обучающий обладает ситуационно или постоянно авторитетом и знаниями.</w:t>
      </w:r>
    </w:p>
    <w:p>
      <w:pPr>
        <w:pStyle w:val="Normal"/>
        <w:ind w:firstLine="720"/>
        <w:rPr/>
      </w:pPr>
      <w:r>
        <w:rPr/>
        <w:t>Диагностическое общение, цель которого — сформировать определенное представление о собеседнике или получить у него какую-либо информацию (таково общение врача с пациентом и т.п.). Партнеры находятся в различных позициях: один спрашивает, другой — отвечает. Чтобы получить полноценный ответ, спрашивающий должен правильно задавать вопросы, учитывая собственный статус и статус отвечающего, его готовность давать ответы и т.д.</w:t>
      </w:r>
    </w:p>
    <w:p>
      <w:pPr>
        <w:pStyle w:val="Normal"/>
        <w:ind w:firstLine="720"/>
        <w:rPr/>
      </w:pPr>
      <w:r>
        <w:rPr/>
        <w:t>Интимно-личностное общение во многом уникально и специфично. Оно возможно только когда партнеры внутри возникшей ситуации чувствуют себя на равных, одинаково заинтересованы в установлении и поддержании доверительного и глубокого контакта. Чаще всего такое общение возникает между близкими людьми и в значительной степени является результатом предшествующих взаимоотношений.</w:t>
      </w:r>
    </w:p>
    <w:p>
      <w:pPr>
        <w:pStyle w:val="Normal"/>
        <w:ind w:firstLine="720"/>
        <w:rPr/>
      </w:pPr>
      <w:r>
        <w:rPr/>
        <w:t xml:space="preserve">Общение играет важнейшую роль в жизни человека. Диадическое общение характеризуется рядом весьма специфических особенностей. Прежде всего для него характерно такое взаимодействие собеседников, когда каждый из них находится в поле зрения другого и любая реакция — поза, взгляд, жест могут быть легко замечены и учтены собеседником. Это имеет свои позитивные и негативные стороны. С одной стороны, пристальное наблюдение за партнером дает богатую информацию о нем, использование которой может способствовать более легкому и быстрому установлению взаимопонимания. Но с другой стороны, при таком тесном контакте себя можно ненароком выдать, проявить какое-то чувство или отношение, которое в действительности хотелось бы скрыть, и это может послужить причиной напряженности общения. </w:t>
      </w:r>
      <w:r>
        <w:rPr>
          <w:lang w:val="en-US"/>
        </w:rPr>
        <w:t>[1]</w:t>
      </w:r>
    </w:p>
    <w:p>
      <w:pPr>
        <w:pStyle w:val="Normal"/>
        <w:ind w:firstLine="720"/>
        <w:rPr/>
      </w:pPr>
      <w:r>
        <w:rPr/>
        <w:t xml:space="preserve">Часто выполняет функции катализатора общения сигарета: закурив, можно скрыть свое смущение в обществе незнакомых людей — «светская» беседа течет легче, когда собеседники курят. Особый повод для курения есть у женщин. Их манипуляции с сигаретой часто имеют сексуальное значение, привлекают к ним внимание мужчин. Характерные женские жесты кокетства обязательно предполагают демонстрацию запястья и полураскрытые, как бы зовущие губы, а лучший способ показать все это — держать в руке изящную сигарету и делать легкие затяжки. </w:t>
      </w:r>
      <w:r>
        <w:rPr>
          <w:lang w:val="en-US"/>
        </w:rPr>
        <w:t>[3]</w:t>
      </w:r>
    </w:p>
    <w:p>
      <w:pPr>
        <w:pStyle w:val="Normal"/>
        <w:ind w:firstLine="720"/>
        <w:rPr/>
      </w:pPr>
      <w:r>
        <w:rPr/>
        <w:t xml:space="preserve">В ситуации групповой дискуссии и в публичном выступлении успешность взаимодействия не столь значительно зависит от того, насколько обе стороны готовы и настроены на взаимодействие друг с другом, как в случае двух людей. В большой аудитории всегда есть вероятность, что какая-то группа людей будет готова выслушать не очень интересную или уде знакомую информацию, когда же перед тобой только один человек, приходится как можно точнее учитывать его взгляды и вкусы, иначе общение может не получиться. Именно поэтому в ситуациях диадического общения особенно важны проявления взаимного интереса, дружелюбия и доверия. Специфика диадического общения определяется формальными ролями, в которых находятся собеседники. </w:t>
      </w:r>
      <w:r>
        <w:rPr>
          <w:lang w:val="en-US"/>
        </w:rPr>
        <w:t>[1]</w:t>
      </w:r>
    </w:p>
    <w:p>
      <w:pPr>
        <w:pStyle w:val="Normal"/>
        <w:ind w:firstLine="720"/>
        <w:rPr/>
      </w:pPr>
      <w:r>
        <w:rPr/>
      </w:r>
    </w:p>
    <w:p>
      <w:pPr>
        <w:pStyle w:val="Normal"/>
        <w:rPr>
          <w:b/>
          <w:b/>
          <w:bCs/>
        </w:rPr>
      </w:pPr>
      <w:r>
        <w:rPr>
          <w:b/>
          <w:bCs/>
        </w:rPr>
        <w:t>3. Общение как обмен информацией</w:t>
      </w:r>
    </w:p>
    <w:p>
      <w:pPr>
        <w:pStyle w:val="Normal"/>
        <w:ind w:firstLine="720"/>
        <w:rPr/>
      </w:pPr>
      <w:r>
        <w:rPr/>
        <w:t>Коммуникация — это процесс передачи информации от отправителя к получателю. Отправитель, цель которого заключается в том, чтобы оказать на получателя определенное воздействие, передает то или иное сообщение с помощью определенного кода. Получатель, чтобы понять это сообщение, должен его декодировать. В некоторых случаях в роли отправителя выступает один человек, в роли получателя — несколько (учитель и ученики), бывает наоборот, и так, что и отправитель и получатель являются либо индивидами, либо группами. Цели отправителя могут быть самыми разнообразными:</w:t>
      </w:r>
    </w:p>
    <w:p>
      <w:pPr>
        <w:pStyle w:val="Normal"/>
        <w:numPr>
          <w:ilvl w:val="0"/>
          <w:numId w:val="1"/>
        </w:numPr>
        <w:tabs>
          <w:tab w:val="clear" w:pos="720"/>
          <w:tab w:val="left" w:pos="0" w:leader="none"/>
        </w:tabs>
        <w:ind w:left="720" w:hanging="720"/>
        <w:rPr/>
      </w:pPr>
      <w:r>
        <w:rPr/>
        <w:t>сообщить информацию;</w:t>
      </w:r>
    </w:p>
    <w:p>
      <w:pPr>
        <w:pStyle w:val="Normal"/>
        <w:numPr>
          <w:ilvl w:val="0"/>
          <w:numId w:val="1"/>
        </w:numPr>
        <w:tabs>
          <w:tab w:val="clear" w:pos="720"/>
          <w:tab w:val="left" w:pos="0" w:leader="none"/>
        </w:tabs>
        <w:ind w:left="720" w:hanging="720"/>
        <w:rPr/>
      </w:pPr>
      <w:r>
        <w:rPr/>
        <w:t>объяснить;</w:t>
      </w:r>
    </w:p>
    <w:p>
      <w:pPr>
        <w:pStyle w:val="Normal"/>
        <w:numPr>
          <w:ilvl w:val="0"/>
          <w:numId w:val="1"/>
        </w:numPr>
        <w:tabs>
          <w:tab w:val="clear" w:pos="720"/>
          <w:tab w:val="left" w:pos="0" w:leader="none"/>
        </w:tabs>
        <w:ind w:left="720" w:hanging="720"/>
        <w:rPr/>
      </w:pPr>
      <w:r>
        <w:rPr/>
        <w:t>дать приказ или указание;</w:t>
      </w:r>
    </w:p>
    <w:p>
      <w:pPr>
        <w:pStyle w:val="Normal"/>
        <w:numPr>
          <w:ilvl w:val="0"/>
          <w:numId w:val="1"/>
        </w:numPr>
        <w:tabs>
          <w:tab w:val="clear" w:pos="720"/>
          <w:tab w:val="left" w:pos="0" w:leader="none"/>
        </w:tabs>
        <w:ind w:left="720" w:hanging="720"/>
        <w:rPr/>
      </w:pPr>
      <w:r>
        <w:rPr/>
        <w:t>отчитать получателя, сделать ему внушение;</w:t>
      </w:r>
    </w:p>
    <w:p>
      <w:pPr>
        <w:pStyle w:val="Normal"/>
        <w:numPr>
          <w:ilvl w:val="0"/>
          <w:numId w:val="1"/>
        </w:numPr>
        <w:tabs>
          <w:tab w:val="clear" w:pos="720"/>
          <w:tab w:val="left" w:pos="0" w:leader="none"/>
        </w:tabs>
        <w:ind w:left="720" w:hanging="720"/>
        <w:rPr/>
      </w:pPr>
      <w:r>
        <w:rPr/>
        <w:t>поделиться своим настроением;</w:t>
      </w:r>
    </w:p>
    <w:p>
      <w:pPr>
        <w:pStyle w:val="Normal"/>
        <w:numPr>
          <w:ilvl w:val="0"/>
          <w:numId w:val="1"/>
        </w:numPr>
        <w:tabs>
          <w:tab w:val="clear" w:pos="720"/>
          <w:tab w:val="left" w:pos="0" w:leader="none"/>
        </w:tabs>
        <w:ind w:left="720" w:hanging="720"/>
        <w:rPr/>
      </w:pPr>
      <w:r>
        <w:rPr/>
        <w:t>высказать свою точку зрения на тот или иной вопрос.</w:t>
      </w:r>
    </w:p>
    <w:p>
      <w:pPr>
        <w:pStyle w:val="Normal"/>
        <w:ind w:firstLine="720"/>
        <w:rPr/>
      </w:pPr>
      <w:r>
        <w:rPr/>
        <w:t xml:space="preserve">Не одинаковы цель коммуникации и ее побудительная причина. Цель — это ясное и четкое, сознательное и нередко рациональное намерение, побудительная причина представляет собой скрытое, реальное и социальное неодобряемое намерение. Очень часто в разговоре мы скрываем свою истинную цель, побудительную причину, зная, что она не одобряется обществом. </w:t>
      </w:r>
      <w:r>
        <w:rPr>
          <w:lang w:val="en-US"/>
        </w:rPr>
        <w:t>[7]</w:t>
      </w:r>
    </w:p>
    <w:p>
      <w:pPr>
        <w:pStyle w:val="Normal"/>
        <w:ind w:firstLine="720"/>
        <w:rPr/>
      </w:pPr>
      <w:r>
        <w:rPr/>
        <w:t xml:space="preserve">Информация передается с помощью устной и письменной речи, а также жеста. Передается также с помощью общего отношения, мимики — красноречивые улыбки и поступки иногда стоят длинных речей. Большинство исследователей соглашаются, что с помощью слов передается в основном информация, а с помощью жестов — различное отношение к этой информации, а иногда жесты могут заменять и слова. Когда женщина бросает «убийственный» взгляд на мужчину, все становится ясно, хотя при этом она не открывает рта. Вне зависимости от степени культуры слова и жесты так сильно зависят друг от друга, что хорошо подготовленный человек может сказать, какой именно жест или какое именно движение делает другой человек, не видя его, а только слыша его слова. Человек редко задумывается над тем, какие движения он делает во время разговора, и может оказаться так, что он говорит одно, а его жесты явно показывают, что он имеет в виду совсем другое. </w:t>
      </w:r>
      <w:r>
        <w:rPr>
          <w:lang w:val="en-US"/>
        </w:rPr>
        <w:t>[6]</w:t>
      </w:r>
    </w:p>
    <w:p>
      <w:pPr>
        <w:pStyle w:val="Normal"/>
        <w:ind w:firstLine="720"/>
        <w:rPr/>
      </w:pPr>
      <w:r>
        <w:rPr/>
        <w:t>Получаем же мы информацию с помощью чувств. В нашу эпоху аудиовизуальных средств слух и зрение — главные органы восприятия.</w:t>
      </w:r>
    </w:p>
    <w:p>
      <w:pPr>
        <w:pStyle w:val="Normal"/>
        <w:ind w:firstLine="720"/>
        <w:rPr/>
      </w:pPr>
      <w:r>
        <w:rPr/>
        <w:t>В организации общения не последнюю роль играют материальные условия коммуникации (расположение стола и стульев). Столы и стулья могут расставляться по-разному в зависимости от цели собрания.</w:t>
      </w:r>
    </w:p>
    <w:p>
      <w:pPr>
        <w:pStyle w:val="Normal"/>
        <w:ind w:firstLine="720"/>
        <w:rPr/>
      </w:pPr>
      <w:r>
        <w:rPr/>
        <w:t>Отправитель стоит лицом к получателям, которые записывают сообщения. Это расположение позволяет разместить большое число людей, но большое количество участников затрудняет коммуникацию получателей с отправителем. «Обратная связь» осуществляется с трудом. Это термин, заимствованный из радиотехники означает, что после передачи сообщения одному или нескольким получателям один их них обращается к отправителю для получения уточнений.</w:t>
      </w:r>
    </w:p>
    <w:p>
      <w:pPr>
        <w:pStyle w:val="Normal"/>
        <w:ind w:firstLine="720"/>
        <w:rPr/>
      </w:pPr>
      <w:r>
        <w:rPr/>
        <w:t>Круглый стол позволяет «объединить» людей и избежать тем самым создание подгрупп. Такое расположение облегчает коммуникацию между участниками и в некоторой степени нейтрализует роль руководителя.</w:t>
      </w:r>
    </w:p>
    <w:p>
      <w:pPr>
        <w:pStyle w:val="Normal"/>
        <w:ind w:firstLine="720"/>
        <w:rPr/>
      </w:pPr>
      <w:r>
        <w:rPr/>
        <w:t>Лицом к лицу участники противостоят друг другу в дискуссии, отстаивая противоположные интересы. Такая структура мало способствует коммуникации, побуждая стороны скорее к конфронтации, чем к обмену мнениями. К ней прибегают чаще всего при двусторонних переговорах, когда руководители располагаются в центре каждой делегации.</w:t>
      </w:r>
    </w:p>
    <w:p>
      <w:pPr>
        <w:pStyle w:val="Normal"/>
        <w:ind w:firstLine="720"/>
        <w:rPr/>
      </w:pPr>
      <w:r>
        <w:rPr/>
        <w:t xml:space="preserve">В треугольнике участники видят друг друга и могут легко общаться между собой. Положение руководителя в данном случае соответствует положению «лидера». Такое расположение позволяет собрать больше участников, чем «круглый стол», и в то же время усилить положение руководителя. </w:t>
      </w:r>
      <w:r>
        <w:rPr>
          <w:lang w:val="en-US"/>
        </w:rPr>
        <w:t>[7]</w:t>
      </w:r>
    </w:p>
    <w:p>
      <w:pPr>
        <w:pStyle w:val="Normal"/>
        <w:ind w:firstLine="720"/>
        <w:rPr/>
      </w:pPr>
      <w:r>
        <w:rPr/>
      </w:r>
    </w:p>
    <w:p>
      <w:pPr>
        <w:pStyle w:val="Normal"/>
        <w:ind w:firstLine="720"/>
        <w:rPr/>
      </w:pPr>
      <w:r>
        <w:rPr/>
      </w:r>
    </w:p>
    <w:p>
      <w:pPr>
        <w:pStyle w:val="Normal"/>
        <w:rPr/>
      </w:pPr>
      <w:r>
        <w:rPr/>
        <w:t>Из всего этого следует, что для социальной психологии, как, может быть, ни для какой другой науки, актуальна выработка практических рекомендаций, полученных в ходе прикладных исследований.</w:t>
      </w:r>
    </w:p>
    <w:p>
      <w:pPr>
        <w:pStyle w:val="Normal"/>
        <w:rPr/>
      </w:pPr>
      <w:r>
        <w:rPr/>
      </w:r>
    </w:p>
    <w:p>
      <w:pPr>
        <w:pStyle w:val="Normal"/>
        <w:rPr>
          <w:lang w:val="en-US"/>
        </w:rPr>
      </w:pPr>
      <w:r>
        <w:rPr>
          <w:lang w:val="en-US"/>
        </w:rPr>
      </w:r>
    </w:p>
    <w:p>
      <w:pPr>
        <w:pStyle w:val="Normal"/>
        <w:rPr>
          <w:lang w:val="en-US"/>
        </w:rPr>
      </w:pPr>
      <w:r>
        <w:rPr>
          <w:lang w:val="en-US"/>
        </w:rPr>
      </w:r>
    </w:p>
    <w:p>
      <w:pPr>
        <w:pStyle w:val="Normal"/>
        <w:ind w:firstLine="720"/>
        <w:jc w:val="center"/>
        <w:rPr/>
      </w:pPr>
      <w:r>
        <w:rPr/>
        <w:t>ЛИТЕРАТУРА</w:t>
      </w:r>
    </w:p>
    <w:p>
      <w:pPr>
        <w:pStyle w:val="Normal"/>
        <w:numPr>
          <w:ilvl w:val="0"/>
          <w:numId w:val="2"/>
        </w:numPr>
        <w:tabs>
          <w:tab w:val="clear" w:pos="720"/>
          <w:tab w:val="left" w:pos="0" w:leader="none"/>
        </w:tabs>
        <w:ind w:left="1569" w:hanging="566"/>
        <w:rPr/>
      </w:pPr>
      <w:r>
        <w:rPr/>
        <w:t>Алешина Ю.Б., Петровская Л.А.  Что такое межличностное общение? //Хрестоматия по социальной психологии - М.: Международная педагогическая академия, 1994.</w:t>
      </w:r>
    </w:p>
    <w:p>
      <w:pPr>
        <w:pStyle w:val="Normal"/>
        <w:numPr>
          <w:ilvl w:val="0"/>
          <w:numId w:val="2"/>
        </w:numPr>
        <w:tabs>
          <w:tab w:val="clear" w:pos="720"/>
          <w:tab w:val="left" w:pos="0" w:leader="none"/>
        </w:tabs>
        <w:ind w:left="1569" w:hanging="566"/>
        <w:rPr/>
      </w:pPr>
      <w:r>
        <w:rPr/>
        <w:t>Андреева Г.М.  Предмет социальной психологии и ее место в системе научного знания //Хрестоматия по социальной психологии - М.: Международная педагогическая академия, 1994.</w:t>
      </w:r>
    </w:p>
    <w:p>
      <w:pPr>
        <w:pStyle w:val="Normal"/>
        <w:numPr>
          <w:ilvl w:val="0"/>
          <w:numId w:val="2"/>
        </w:numPr>
        <w:tabs>
          <w:tab w:val="clear" w:pos="720"/>
          <w:tab w:val="left" w:pos="0" w:leader="none"/>
        </w:tabs>
        <w:ind w:left="1569" w:hanging="566"/>
        <w:rPr/>
      </w:pPr>
      <w:r>
        <w:rPr/>
        <w:t>Арнольд А.  Особый повод, чтобы закурить сигарету //«Известия» 16.11.1994г.</w:t>
      </w:r>
    </w:p>
    <w:p>
      <w:pPr>
        <w:pStyle w:val="Normal"/>
        <w:numPr>
          <w:ilvl w:val="0"/>
          <w:numId w:val="2"/>
        </w:numPr>
        <w:tabs>
          <w:tab w:val="clear" w:pos="720"/>
          <w:tab w:val="left" w:pos="0" w:leader="none"/>
        </w:tabs>
        <w:ind w:left="1569" w:hanging="566"/>
        <w:rPr/>
      </w:pPr>
      <w:r>
        <w:rPr/>
        <w:t>Годфруа Ж.  Что такое психология. Т.2. - М.: Мир, 1992.</w:t>
      </w:r>
    </w:p>
    <w:p>
      <w:pPr>
        <w:pStyle w:val="Normal"/>
        <w:numPr>
          <w:ilvl w:val="0"/>
          <w:numId w:val="2"/>
        </w:numPr>
        <w:tabs>
          <w:tab w:val="clear" w:pos="720"/>
          <w:tab w:val="left" w:pos="0" w:leader="none"/>
        </w:tabs>
        <w:ind w:left="1569" w:hanging="566"/>
        <w:rPr/>
      </w:pPr>
      <w:r>
        <w:rPr/>
        <w:t>Гримак Л.П.  Общение с собой - М.: Изд-во полит. лит-ры, 1991.</w:t>
      </w:r>
    </w:p>
    <w:p>
      <w:pPr>
        <w:pStyle w:val="Normal"/>
        <w:numPr>
          <w:ilvl w:val="0"/>
          <w:numId w:val="2"/>
        </w:numPr>
        <w:tabs>
          <w:tab w:val="clear" w:pos="720"/>
          <w:tab w:val="left" w:pos="0" w:leader="none"/>
        </w:tabs>
        <w:ind w:left="1569" w:hanging="566"/>
        <w:rPr/>
      </w:pPr>
      <w:r>
        <w:rPr/>
        <w:t>Пиз А.  Общие понятия о языке жестов //Хрестоматия по социальной психологии - М.: Международная педагогическая академия, 1994.</w:t>
      </w:r>
    </w:p>
    <w:p>
      <w:pPr>
        <w:pStyle w:val="Normal"/>
        <w:numPr>
          <w:ilvl w:val="0"/>
          <w:numId w:val="2"/>
        </w:numPr>
        <w:tabs>
          <w:tab w:val="clear" w:pos="720"/>
          <w:tab w:val="left" w:pos="0" w:leader="none"/>
        </w:tabs>
        <w:ind w:left="1569" w:hanging="566"/>
        <w:rPr/>
      </w:pPr>
      <w:r>
        <w:rPr/>
        <w:t>Робер М., Тильман Ф.  Общие сведения о коммуникации //Хрестоматия по социальной психологии - М.: Международная педагогическая академия, 1994.</w:t>
      </w:r>
    </w:p>
    <w:p>
      <w:pPr>
        <w:pStyle w:val="Normal"/>
        <w:numPr>
          <w:ilvl w:val="0"/>
          <w:numId w:val="2"/>
        </w:numPr>
        <w:tabs>
          <w:tab w:val="clear" w:pos="720"/>
          <w:tab w:val="left" w:pos="0" w:leader="none"/>
        </w:tabs>
        <w:ind w:left="1286" w:hanging="283"/>
        <w:rPr/>
      </w:pPr>
      <w:r>
        <w:rPr/>
        <w:t>Смелзер Н.  Социология - М.: Феникс, 1994.</w:t>
      </w:r>
    </w:p>
    <w:sectPr>
      <w:headerReference w:type="default" r:id="rId4"/>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4:37:00Z</dcterms:created>
  <dc:creator/>
  <dc:description/>
  <dc:language>en-US</dc:language>
  <cp:lastModifiedBy>Ган</cp:lastModifiedBy>
  <dcterms:modified xsi:type="dcterms:W3CDTF">1999-06-15T15:18:00Z</dcterms:modified>
  <cp:revision>7</cp:revision>
  <dc:subject>психология</dc:subject>
  <dc:title>Общение как деятельность</dc:title>
</cp:coreProperties>
</file>